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ук Е.В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ДОУ ДС№31 «Журавлик»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г. Старый Оскол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contextualSpacing/>
        <w:jc w:val="center"/>
        <w:rPr/>
      </w:pPr>
      <w:r>
        <w:rPr>
          <w:rStyle w:val="StrongEmphasis"/>
          <w:color w:val="111111"/>
          <w:sz w:val="28"/>
          <w:szCs w:val="28"/>
        </w:rPr>
        <w:t>К</w:t>
      </w:r>
      <w:r>
        <w:rPr>
          <w:rStyle w:val="C0"/>
          <w:b/>
          <w:color w:val="000000"/>
          <w:sz w:val="28"/>
          <w:szCs w:val="28"/>
        </w:rPr>
        <w:t>онспект занятия по позна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 зимуют животные в лесу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редней группы (4-5 лет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ь первоначальное представление об обитателях ле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е детей о том, что дикие животные приспосабливаются к изменениям погод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различать животных по внешним признак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ь умение устанавливать простейшие связи между обитателями л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звать интерес к их жизни, чуткое отношение к ни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ь воображение, память, логическое мыш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 на данную тему. Чтение. (В.Зотов «Лесная мозаика»). Динамические модели приспособления животных к зи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ртины из серии «Дикие животные», изображения на экране с помощью мультимедийного проек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: животные, звери, обитатели, хищники, травоядные, окраска, сезонные изменения.</w:t>
      </w:r>
    </w:p>
    <w:p>
      <w:pPr>
        <w:pStyle w:val="C1"/>
        <w:shd w:fill="FFFFFF" w:val="clear"/>
        <w:tabs>
          <w:tab w:val="clear" w:pos="708"/>
          <w:tab w:val="left" w:pos="993" w:leader="none"/>
        </w:tabs>
        <w:spacing w:before="240" w:after="0"/>
        <w:ind w:firstLine="567"/>
        <w:contextualSpacing/>
        <w:jc w:val="both"/>
        <w:rPr/>
      </w:pPr>
      <w:r>
        <w:rPr>
          <w:rStyle w:val="C0"/>
          <w:b/>
          <w:sz w:val="28"/>
          <w:szCs w:val="28"/>
          <w:lang w:val="en-US"/>
        </w:rPr>
        <w:t>I</w:t>
      </w:r>
      <w:r>
        <w:rPr>
          <w:rStyle w:val="C0"/>
          <w:b/>
          <w:sz w:val="28"/>
          <w:szCs w:val="28"/>
        </w:rPr>
        <w:t xml:space="preserve">. </w:t>
        <w:tab/>
        <w:t>Организационный момент</w:t>
      </w:r>
    </w:p>
    <w:p>
      <w:pPr>
        <w:pStyle w:val="C1"/>
        <w:shd w:fill="FFFFFF" w:val="clear"/>
        <w:tabs>
          <w:tab w:val="clear" w:pos="708"/>
          <w:tab w:val="left" w:pos="993" w:leader="none"/>
        </w:tabs>
        <w:spacing w:before="24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В группу приходит огорченный Лунтик, здоровается со всеми. Воспитатель спрашивает, чем он огорчен. Лунтик рассказывает о том, что не узнаёт знакомые места: все изменилось вокруг, да и знакомых в лесу не встретил, тихо там, не с кем  поговор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же когда к вам шел, не увидел ни травы, ни листьев на деревьях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ar-SA"/>
        </w:rPr>
        <w:t>II</w:t>
      </w:r>
      <w:r>
        <w:rPr>
          <w:b/>
          <w:sz w:val="28"/>
          <w:szCs w:val="28"/>
          <w:lang w:eastAsia="ar-SA"/>
        </w:rPr>
        <w:t>. Мотивационно-ориентированный эта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вместе с воспитателем объясняют, почему это случилось (стало холодно, солнышко реже светит, деревья приготовились к зиме – листву сбросили, да и снег выпал и спрятал травку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shd w:fill="FFFFFF" w:val="clear"/>
          <w:lang w:val="en-US"/>
        </w:rPr>
        <w:t>III</w:t>
      </w:r>
      <w:r>
        <w:rPr>
          <w:b/>
          <w:sz w:val="28"/>
          <w:szCs w:val="28"/>
          <w:shd w:fill="FFFFFF" w:val="clear"/>
        </w:rPr>
        <w:t>. Поисковый этап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Ребята, предлагаю вам, отгадать загадки и вспомнить каких животных вы знаете.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том ходит без дороги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жду сосен и берез,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имой он спит в берлоге,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мороза прячет нос. (Медведь)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ост пушистый, мех золотистый,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лесу живет, в деревне кур крадет. (Лиса)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то зимой холодной, 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ит злой голодной? (Волк)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колючий, словно елка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ит на спине иголки? (Ёж)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У меня есть дупло, 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ем и сухо и тепло.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крываюсь я хвостом,</w:t>
      </w:r>
    </w:p>
    <w:p>
      <w:pPr>
        <w:pStyle w:val="Normal"/>
        <w:spacing w:before="0" w:after="0"/>
        <w:ind w:firstLine="567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лю в дупле я сладким сном. (Белка)</w:t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ar-SA"/>
        </w:rPr>
        <w:t>IV</w:t>
      </w:r>
      <w:r>
        <w:rPr>
          <w:b/>
          <w:sz w:val="28"/>
          <w:szCs w:val="28"/>
          <w:lang w:eastAsia="ar-SA"/>
        </w:rPr>
        <w:t>. Практический эта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оспитат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обитатели леса не могут существовать друг без друга. Давайте поиграем в игру «Что было бы, если бы из леса исчезли…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убрать из леса разных животных (например, волка, лису, зайц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бы произошло с остальными животными? А если бы исчезли из леса грибы? А если бы исчезли из леса растения (деревья)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не случайно лес собрал своих обитателей вместе. Все лесные растения и животные связаны друг с другом. Они приспособлены к жизни в лесу: находят разнообразную пищу, убежище, устраивают место для выведения потомства (норы, гнезда, берлоги). Многие животные имеют маскировочную окраску, быстрые ноги, чуткий нюх. Все животные приспособлены к сезонным изменениям в природе (под зиму запасают корм, ложатся в спячку, меняют шубку на более теплу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альчиковая гимнастика «Зайчи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ко с пальчика на пальч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чет зайчик, скачет зайч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з скатился, повернул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пять назад верну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 с пальчика на пальч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чет зайчик, скачет зайчи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 вниз и снова ввер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чик скачет выше всех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оспитатель предлагает ребятам и Лунтику рассмотреть слай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На первом слайде Лунтик с ребенком рассматривает дерево, а на дереве дупло, из которого выглядывает белочка. Почему она там спряталас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. Наступает зима. Становится холодно, морозно, голодно. Сейчас в лесу нет шишек с орехами, ни грибов, ни ягод. Голодно стало, но белочка заботливая хозяйка, она заранее сделала запасы еды в кладовых и теперь может спокойно зимовать. Да и цвет шкурки поменяла, он стал такой же как и ствол дерева: если ей нужно будет сбегать в кладовку, ее даже не будет ви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 Затем рассматривают следующий слайд – ледяную горку, она тоже необычная, это берлога нашего Михайло Иван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споминают о том, чем питаются медведи (ягодами, медом, травами), того зимой нет; медведи строят берлоги и спят там до самой весны, пока не появится солнце и все не начнет цве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Следующий слайд: снежный ком, а рядом с ним норка барсука. Слайд также обыгрывается вместе с Лунтиком. Чем питается (корешками, травами, овощами). С едой зимой плохо, потому и барсуки спрятались в свои норки и крепко спят зим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 Последний слайд – пенек с ежиком. Дети предполагают: ежик колючий, вот он свернулся в клубочек и приготовился спать. Чем питается – мелкими грызунами, змеями. Добычу добывать стало трудно, и он тоже спит зимой, заготовив запа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гра «Противоположно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ы столько с вами узнали нового и интересного,  а теперь давайте поиграем. (Дети ищут противоположности: волк злой – лиса хитрая, волк серый – лиса рыжа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флексивно-оценочный эта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точняет у детей: с какими животными они познакомились? Что у них общего? Какие места их обитания зимо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нтик благодарит ребят за интересные рассказы. Теперь он точно знает куда подевались его знакомые звери, он будет ждать встречи с ними весной. Прощается с ребятами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ронкевич, О</w:t>
      </w:r>
      <w:r>
        <w:rPr>
          <w:rFonts w:cs="Times New Roman" w:ascii="Times New Roman" w:hAnsi="Times New Roman"/>
          <w:sz w:val="28"/>
          <w:szCs w:val="28"/>
          <w:lang w:eastAsia="ru-RU"/>
        </w:rPr>
        <w:t>.А. Добро пожаловать в экологию! Перспективный план работы по формированию экологической культуры у детей дошкольного возраста / О.А. Воронкевич – СПб.: «ДЕТСВО-ПРЕСС», 2008.- 496 с. – (Библиотека программы «Детство»)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орькова,  Л.Г. Сценарии занятий по экологическому воспитанию: Средняя, старшая, подготовительная группы./ Л.Г. Горькова,             А.В. Кочергина, Л.А. Обухова – М.: ВАКО, 2011. – 240 с.- (Дошкольники: учим, развиваем, воспитываем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9"/>
        </w:tabs>
        <w:ind w:left="40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8:40:00Z</dcterms:created>
  <dc:creator>HOME-NB</dc:creator>
  <dc:description/>
  <cp:keywords/>
  <dc:language>en-US</dc:language>
  <cp:lastModifiedBy>HOME-NB</cp:lastModifiedBy>
  <dcterms:modified xsi:type="dcterms:W3CDTF">2022-03-13T10:54:00Z</dcterms:modified>
  <cp:revision>5</cp:revision>
  <dc:subject/>
  <dc:title>Конспект НОД по теме: «Как зимуют животные в лесу</dc:title>
</cp:coreProperties>
</file>